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ОДАРСКИЙ КРАЙ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ИЙ РАЙОН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ДРУЖНЕНСКОГО СЕЛЬСКОГО ПОСЕЛЕНИЯ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22 января 2019 года                                    № 23                                    п.Дружный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овышении минимальных окладов (должност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кладов), ставок заработной платы работ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муниципальных учреждений Дружнен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сельского 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совершенствования отраслевой системы оплаты труда работников муниципальных бюджетных учреждений культуры и повышением заработной платы, в соответствии с решением Совета Дружненского сельского поселения Белореченского района от 18 января 2019 года № 212 «О внесении изменений в решение Совета Дружненского сельского поселения Белореченского района от 19 декабря 2018 года № 208 "О бюджете Дружненского сельского поселения Белореченского района на 2019 год"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высить с 1 января 2019 года на 5 процентов базовые оклады (базовые должностные оклады), базовые ставки заработной платы работников муниципальных учреждений, перешедших на отраслевые системы оплаты труда, за исключением отдельных категорий работников, оплата труда которым повышается соответствии с Указом Президента Российской Федерации от 7 мая 2012 года № 597 "О мероприятиях по реализации государственной социальной политики", Указом Президента Российской Федерации от 1 июня 2012 года № 761 «О Национальной стратегии действий в интересах детей на 2012-2017 годы» и Указом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установленные постановлением главы Дружненского сельского поселения Белореченского района от 28 апреля 2015 года № 95 «О введении отраслевой системы оплаты труда работников муниципальных учреждений культуры, искусства, кинематографии в Дружненском сельском поселении Белореченского район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Дружненского сельского поселения Белореченского района Мяснянкина М.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 Постановление вступает в силу со дня его обнародования и распространяет свое действие на правоотношения, возникшие с 01 января 2019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 Шип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Times New Roman"/>
      <w:sz w:val="28"/>
      <w:szCs w:val="28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ind w:left="0"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 книги"/>
    <w:basedOn w:val="Normal"/>
    <w:qFormat/>
    <w:pPr>
      <w:widowControl w:val="false"/>
      <w:autoSpaceDE w:val="false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15">
    <w:name w:val="Цитата1"/>
    <w:basedOn w:val="Normal"/>
    <w:qFormat/>
    <w:pPr>
      <w:ind w:left="540" w:right="458" w:hanging="0"/>
    </w:pPr>
    <w:rPr>
      <w:szCs w:val="24"/>
    </w:rPr>
  </w:style>
  <w:style w:type="paragraph" w:styleId="16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left="0" w:right="0" w:firstLine="709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6:00Z</dcterms:created>
  <dc:creator>Орготдел администрации Белореченского района</dc:creator>
  <dc:description/>
  <cp:keywords/>
  <dc:language>en-US</dc:language>
  <cp:lastModifiedBy>KRISTI</cp:lastModifiedBy>
  <cp:lastPrinted>2019-01-28T08:51:00Z</cp:lastPrinted>
  <dcterms:modified xsi:type="dcterms:W3CDTF">2019-03-01T11:56:00Z</dcterms:modified>
  <cp:revision>26</cp:revision>
  <dc:subject/>
  <dc:title> </dc:title>
</cp:coreProperties>
</file>